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color w:val="333333"/>
                <w:szCs w:val="24"/>
                <w:shd w:fill="F9F9F9" w:val="clear"/>
                <w:lang w:val="en-US" w:eastAsia="en-US"/>
              </w:rPr>
              <w:t>15EI203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color w:val="333333"/>
                <w:szCs w:val="24"/>
                <w:shd w:fill="F9F9F9" w:val="clear"/>
                <w:lang w:val="en-US" w:eastAsia="en-US"/>
              </w:rPr>
              <w:t>MEMS SENSOR TECH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Book Antiqua"/>
              </w:rPr>
            </w:pPr>
            <w:r>
              <w:rPr>
                <w:rFonts w:eastAsia="Book Antiqua"/>
              </w:rPr>
              <w:t>Compare the characteristics of Microelectronics and Microsyste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eastAsia="Book Antiqua" w:cs="Book Antiqua" w:ascii="Book Antiqua" w:hAnsi="Book Antiqua"/>
              </w:rPr>
              <w:t>Show how</w:t>
            </w:r>
            <w:r>
              <w:rPr/>
              <w:t xml:space="preserve"> silicon compounds used in Microsyste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Book Antiqua"/>
              </w:rPr>
            </w:pPr>
            <w:r>
              <w:rPr>
                <w:rFonts w:eastAsia="Book Antiqua"/>
              </w:rPr>
              <w:t xml:space="preserve">Sketch the basic process involved in Lithography with neat diagram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/>
              <w:t>Create a pattern in the substrate using positive photoresists from the mask pattern as shown below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Book Antiqua"/>
                <w:lang w:val="en-US" w:eastAsia="en-US"/>
              </w:rPr>
            </w:pPr>
            <w:r>
              <w:rPr>
                <w:rFonts w:eastAsia="Book Antiqu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76200</wp:posOffset>
                      </wp:positionV>
                      <wp:extent cx="2628900" cy="711200"/>
                      <wp:effectExtent l="5715" t="5080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711360"/>
                                <a:chOff x="0" y="0"/>
                                <a:chExt cx="2629080" cy="71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6880" cy="302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0"/>
                                  <a:ext cx="142056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a1c7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7800" y="0"/>
                                  <a:ext cx="70092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2400"/>
                                  <a:ext cx="145728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7964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7280" y="302400"/>
                                  <a:ext cx="85716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99594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5160" y="302400"/>
                                  <a:ext cx="3132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48dd4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5480"/>
                                  <a:ext cx="90360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99594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0" y="555480"/>
                                  <a:ext cx="10699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520" y="555480"/>
                                  <a:ext cx="38736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2d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880" y="555480"/>
                                  <a:ext cx="267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6dde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05pt;margin-top:6pt;width:207pt;height:56pt" coordorigin="521,120" coordsize="4140,1120">
                      <v:rect id="shape_0" stroked="t" o:allowincell="t" style="position:absolute;left:521;top:120;width:797;height:475;mso-wrap-style:none;v-text-anchor:middle">
                        <v:imagedata r:id="rId4" o:detectmouseclick="t"/>
                        <v:stroke color="black" weight="9360" joinstyle="miter" endcap="flat"/>
                        <w10:wrap type="none"/>
                      </v:rect>
                      <v:rect id="shape_0" fillcolor="#b2a1c7" stroked="t" o:allowincell="t" style="position:absolute;left:1319;top:120;width:2236;height:475;mso-wrap-style:none;v-text-anchor:middle">
                        <v:fill o:detectmouseclick="t" type="solid" color2="#4d5e38"/>
                        <v:stroke color="black" weight="9360" joinstyle="miter" endcap="flat"/>
                        <w10:wrap type="none"/>
                      </v:rect>
                      <v:rect id="shape_0" fillcolor="#c0504d" stroked="t" o:allowincell="t" style="position:absolute;left:3557;top:120;width:1103;height:475;mso-wrap-style:none;v-text-anchor:middle">
                        <v:fill o:detectmouseclick="t" type="solid" color2="#3fafb2"/>
                        <v:stroke color="black" weight="9360" joinstyle="miter" endcap="flat"/>
                        <w10:wrap type="none"/>
                      </v:rect>
                      <v:rect id="shape_0" fillcolor="#f79646" stroked="t" o:allowincell="t" style="position:absolute;left:521;top:596;width:2294;height:398;mso-wrap-style:none;v-text-anchor:middle">
                        <v:fill o:detectmouseclick="t" type="solid" color2="#0869b9"/>
                        <v:stroke color="black" weight="9360" joinstyle="miter" endcap="flat"/>
                        <w10:wrap type="none"/>
                      </v:rect>
                      <v:rect id="shape_0" fillcolor="#d99594" stroked="t" o:allowincell="t" style="position:absolute;left:2816;top:596;width:1349;height:398;mso-wrap-style:none;v-text-anchor:middle">
                        <v:fill o:detectmouseclick="t" type="solid" color2="#266a6b"/>
                        <v:stroke color="black" weight="9360" joinstyle="miter" endcap="flat"/>
                        <w10:wrap type="none"/>
                      </v:rect>
                      <v:rect id="shape_0" fillcolor="#548dd4" stroked="t" o:allowincell="t" style="position:absolute;left:4167;top:596;width:492;height:398;mso-wrap-style:none;v-text-anchor:middle">
                        <v:fill o:detectmouseclick="t" type="solid" color2="#ab722b"/>
                        <v:stroke color="black" weight="9360" joinstyle="miter" endcap="flat"/>
                        <w10:wrap type="none"/>
                      </v:rect>
                      <v:rect id="shape_0" fillcolor="#d99594" stroked="t" o:allowincell="t" style="position:absolute;left:521;top:995;width:1422;height:244;mso-wrap-style:none;v-text-anchor:middle">
                        <v:fill o:detectmouseclick="t" type="solid" color2="#266a6b"/>
                        <v:stroke color="black" weight="9360" joinstyle="miter" endcap="flat"/>
                        <w10:wrap type="none"/>
                      </v:rect>
                      <v:rect id="shape_0" fillcolor="yellow" stroked="t" o:allowincell="t" style="position:absolute;left:1944;top:995;width:1684;height:244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#92d050" stroked="t" o:allowincell="t" style="position:absolute;left:3629;top:995;width:609;height:244;mso-wrap-style:none;v-text-anchor:middle">
                        <v:fill o:detectmouseclick="t" type="solid" color2="#6d2faf"/>
                        <v:stroke color="black" weight="9360" joinstyle="miter" endcap="flat"/>
                        <w10:wrap type="none"/>
                      </v:rect>
                      <v:rect id="shape_0" fillcolor="#b6dde8" stroked="t" o:allowincell="t" style="position:absolute;left:4239;top:995;width:420;height:244;mso-wrap-style:none;v-text-anchor:middle">
                        <v:fill o:detectmouseclick="t" type="solid" color2="#492217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Illustrate the process of wafer bonding. Explain the different techniques in wafer bonding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ummarize the action of ion implantation with neat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how a structure is created by adding layer by layer on top of the substrate with neat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oint out the problems in MEMS and Microsystems manufacturing. Design a microstructure using LIGA process. List out the various steps and the materials in LIGA proces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utline the process of chemical etching with relevant expressions. Justify why HNO</w:t>
            </w:r>
            <w:r>
              <w:rPr>
                <w:vertAlign w:val="subscript"/>
              </w:rPr>
              <w:t>3</w:t>
            </w:r>
            <w:r>
              <w:rPr/>
              <w:t xml:space="preserve"> is called as autocatalytic ag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Discuss the problems you face in anisotropic etching and the ways to overcome the problems in anisotropic etching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Explain the significance of Electronic Nose. State its application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How is thermistor different from thermodevice? What happens when a sintered semiconductor material is replaced by a metal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List out the various types of pressure sensors with neat diagrams. Choose a pressure sensor which overcomes the problems of temperature dependency and validate the sam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numerate on how different types of nano tubes and its fabrications. List out its applications in various research field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ALL THE BEST</w:t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0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0T06:42:00Z</dcterms:modified>
  <cp:revision>20</cp:revision>
  <dc:subject/>
  <dc:title/>
</cp:coreProperties>
</file>